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2/KDZ/2025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ngiografu – 2 szt.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/KDZ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5-12-16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